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خطة السنوية لإنجازات غرفة المصادر خلال الفصل الدراسي لعام </w:t>
      </w:r>
      <w:r>
        <w:rPr>
          <w:b/>
          <w:bCs/>
          <w:sz w:val="34"/>
          <w:szCs w:val="34"/>
        </w:rPr>
        <w:t>2012</w:t>
      </w:r>
      <w:r>
        <w:rPr>
          <w:b/>
          <w:bCs/>
          <w:sz w:val="34"/>
          <w:szCs w:val="34"/>
          <w:rtl w:val="true"/>
        </w:rPr>
        <w:t xml:space="preserve"> / </w:t>
      </w:r>
      <w:r>
        <w:rPr>
          <w:b/>
          <w:bCs/>
          <w:sz w:val="34"/>
          <w:szCs w:val="34"/>
        </w:rPr>
        <w:t>2013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علمة الماد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صفاء شاكر الجابري                                                                                           المدرس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جبل الأخضر الأساسية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277"/>
        <w:gridCol w:w="2700"/>
        <w:gridCol w:w="352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الات 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راتيجيات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عد الإنجا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ؤول الإنجا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وات الإنجاز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عداد خطة سنوية تشمل كافة المجالات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 الفردي داخل الغرفة الصف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 الجماعي بالتعاون مع الإدارة والمعلمات والأهالي وطالبات غرفة المصاد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 بداية العام الدراس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ة المصاد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ات التخصص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لبات غرفة المصاد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وزيع نماذج الإحالة إلى غرفة المصادر واستقبال الطالبات وأخذ موافقة أولياء الأمور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جراء اختبارات تشخيصية لتحديد نقاط القوة والضعف وإعداد الخطط السنو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عداد ملفات الطالبات تتضمن الاختبارات والخطط ونماذج الإحالة وبطاقة التشخيص لكل طالبة واستمارة الطالبة في غرفة المصادر والموافقة الأسرية ودراسة الحال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فعيل كافة السجلات واستخدامها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 داخل الغرفة الصفي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 الفصل الدراس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ة غرفة المصاد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عداد سجل خاص للطلبة الملتحقين بغرفة المصادر وتسجيل البيانات الخاصة بهم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عداد سجل الزيارات الصف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عداد سجل خاص بالزائرين الذين يزورون الغرف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lang w:bidi="ar-JO"/>
        </w:rPr>
        <w:t>Form#QF72-11-7rev.a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خطة السنوية لإنجازات غرفة المصادر خلال الفصل الدراسي لعام </w:t>
      </w:r>
      <w:r>
        <w:rPr>
          <w:b/>
          <w:bCs/>
          <w:sz w:val="34"/>
          <w:szCs w:val="34"/>
        </w:rPr>
        <w:t>2012</w:t>
      </w:r>
      <w:r>
        <w:rPr>
          <w:b/>
          <w:bCs/>
          <w:sz w:val="34"/>
          <w:szCs w:val="34"/>
          <w:rtl w:val="true"/>
        </w:rPr>
        <w:t xml:space="preserve"> / </w:t>
      </w:r>
      <w:r>
        <w:rPr>
          <w:b/>
          <w:bCs/>
          <w:sz w:val="34"/>
          <w:szCs w:val="34"/>
        </w:rPr>
        <w:t>2013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علمة الماد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صفاء شاكر الجابري                                                                                           المدرس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بل الأخضر الأساسية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277"/>
        <w:gridCol w:w="2700"/>
        <w:gridCol w:w="352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الات الأدا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راتيجيات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عد الإنجا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ؤول الإنجا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وات الإنجاز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ريف باالغرفة الصفي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خلال المقابل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بادل الزي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وزيع النشرات الإرشاد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  العام الدراس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ة المصاد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دار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ابلة للمعلمين وأولياء الأمو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بادل الزيارات الصف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ل نشرة إرشاد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ابع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 داخل الغرفة الصفي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 الفصل الدراس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ة غرفة المصاد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د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ات التخص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بادل الزيارات الصف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ات الصفي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نشطة الصف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وار والمناقشة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 نهاية كل شه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ات التخصص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ة غرفة المصاد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لياء أمور الطالب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شد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صص النشاط الجماعي تتضمن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ريف بغرفة المصاد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صص تعديل السلوك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صص نشاط لإعداد وسائل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صص نشاط لسرد قصص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lang w:bidi="ar-JO"/>
        </w:rPr>
        <w:t>Form#QF72-11-7rev.a</w:t>
      </w:r>
    </w:p>
    <w:sectPr>
      <w:type w:val="nextPage"/>
      <w:pgSz w:orient="landscape" w:w="16838" w:h="11906"/>
      <w:pgMar w:left="1440" w:right="1440" w:gutter="0" w:header="0" w:top="899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31:00Z</dcterms:created>
  <dc:creator>moe</dc:creator>
  <dc:description/>
  <cp:keywords/>
  <dc:language>en-US</dc:language>
  <cp:lastModifiedBy>moe</cp:lastModifiedBy>
  <dcterms:modified xsi:type="dcterms:W3CDTF">2012-08-30T07:09:00Z</dcterms:modified>
  <cp:revision>5</cp:revision>
  <dc:subject/>
  <dc:title>بسم الله الرحمن الرحيم</dc:title>
</cp:coreProperties>
</file>